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imeparse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Permission is hereby granted, free of charge, to any person obtaining a 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f this software and associated documentation files (the "Software"), to d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 the Software without restriction, including without limitation th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 use, copy, modify, merge, publish, distribute, sublicense, and/or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ies of the Software, and to permit persons to whom the Software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bove copyright notice and this permission notice shall be includ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 IS PROVIDED "AS IS", WITHOUT WARRANTY OF ANY KIND, EXPRES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IED, INCLUDING BUT NOT LIMITED TO THE WARRANTIES OF MERCHANT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ITNESS FOR A PARTICULAR PURPOSE AND NONINFRINGEMEN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UTHORS OR COPYRIGHT HOLDERS BE LIABLE FOR ANY CLAIM, DAMAGES OR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ABILITY, WHETHER IN AN ACTION OF CONTRACT, TORT OR OTHERWISE, ARIS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UT OF OR IN CONNECTION WITH THE SOFTWARE OR THE USE OR OTHER DEALING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09</vt:lpwstr>
  </property>
</Properties>
</file>